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8</w:t>
            </w:r>
          </w:p>
        </w:tc>
      </w:tr>
    </w:tbl>
    <w:p>
      <w:pPr>
        <w:pStyle w:val="Normal"/>
        <w:tabs>
          <w:tab w:val="clear" w:pos="720"/>
          <w:tab w:val="left" w:pos="600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UMULĂRI PISCICOL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5012"/>
        <w:gridCol w:w="1820"/>
        <w:gridCol w:w="18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ACUMULĂRII PISCICO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>
          <w:trHeight w:val="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umularea piscicolă TĂTĂRA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umularea piscicolă BRĂDIŞ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umularea piscicolă SĂLIŞ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cumularea piscicolă VALEA LUI ST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0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0:00Z</dcterms:modified>
  <cp:revision>2</cp:revision>
  <dc:subject/>
  <dc:title>P L A N U L </dc:title>
</cp:coreProperties>
</file>